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9978505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Колєсніковій Марині Олексіївні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Колєснікової Марини Олекс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9.05.2023 року №5042993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                      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Колєсніковій Марині Олексіївні з передачею у власність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окровська, 52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2. Передати у власність громадянці Колєсніковій Марині Олексії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окровська, 52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олєсніковій Марині Олексі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Admin</cp:lastModifiedBy>
  <cp:lastPrinted>2023-11-22T08:50:00Z</cp:lastPrinted>
  <dcterms:modified xsi:type="dcterms:W3CDTF">2023-12-10T16:11:00Z</dcterms:modified>
  <cp:revision>21</cp:revision>
  <dc:subject/>
  <dc:title/>
</cp:coreProperties>
</file>