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3472313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Новіцькому Володимиру Миколайовичу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Новіцькому Володимиру Миколайовичу площею – 0,3594 га (кадастровий номер земельної ділянки  5124382600:01:001:0592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земельної ділянки  5124382600:01:001:0592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5:00Z</cp:lastPrinted>
  <dcterms:modified xsi:type="dcterms:W3CDTF">2023-12-10T16:00:00Z</dcterms:modified>
  <cp:revision>29</cp:revision>
  <dc:subject/>
  <dc:title/>
</cp:coreProperties>
</file>