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358840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Остринському Михайлу Вікт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Остринського Михайла Вікто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29.09.2023 року №5193938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242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                    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5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242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Остринському Михайлу Вікто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5:00Z</dcterms:modified>
  <cp:revision>27</cp:revision>
  <dc:subject/>
  <dc:title/>
</cp:coreProperties>
</file>