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924320916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1" w:name="_Hlk96936707"/>
      <w:bookmarkEnd w:id="1"/>
      <w:r>
        <w:rPr>
          <w:sz w:val="20"/>
        </w:rPr>
        <w:t xml:space="preserve">            </w:t>
      </w:r>
      <w:r>
        <w:rPr>
          <w:sz w:val="20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пункту 23 частини 1 статті 26 Закону України «Про місцеве самоврядування в Україні», частини 9 статті 75, статей 76-77 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лищн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181 488 000 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9 919 665,89  грн. згідно з додатком №1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8 803 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видатки спеціального фонду селищного бюджету 12 604 665,89 грн. згідно з додатком №3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боро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ли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 бюджетних 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у сумі  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00 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№2  рішення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бюджетні призначення головним розпорядникам коштів селищного бюджету на 2024 рік у розрізі відповідальних виконавців за бюджетними програмами, у тому числі по загальному фонду                          178 803 000  грн. та спеціальному фонду 12 604 665,89 грн. згідно з додатком № 3 до рішенн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4 рік  міжбюджетні трансферти згідно з додатком №4  рішення.  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розподіл витрат селищного бюджету на реалізацію програм у 2024 році згідно з додатком №5  рішення.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4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4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ерелік захищених статей видатків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за їх економічною структурою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аці працівників бюджетних установ 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а комунальних послуг та енергоносіїв;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ослуг з охорони комунальних закладів культур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Установити, що невикористаний обсяг субвенцій, виділених у 2024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 Розпорядникам коштів селищного бюджету забезпечити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0  забезпечити доступність інформації про бюджет відповідно до законодавства, а саме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ідділу освіти, молоді та спорту Савранської районної державної адміністрації доручити директорам шкіл  50% доходу від оренди шкільної землі використовувати для виплати заробітної плат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-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8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3-12-11T12:28:00Z</dcterms:modified>
  <cp:revision>2</cp:revision>
  <dc:subject/>
  <dc:title>                                                          </dc:title>
</cp:coreProperties>
</file>