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4837338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Майці Любов Олексіївні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Майки Любов Олексії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Майці Любов Олексіївні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Майці Любов Олексії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Майці Любов Олексі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2T09:04:00Z</cp:lastPrinted>
  <dcterms:modified xsi:type="dcterms:W3CDTF">2023-12-10T15:46:00Z</dcterms:modified>
  <cp:revision>18</cp:revision>
  <dc:subject/>
  <dc:title/>
</cp:coreProperties>
</file>