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4614872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4163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35,0893 га (кадастровий номер земельної ділянки: 5124383200:01:005:0093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27</cp:revision>
  <dc:subject/>
  <dc:title/>
</cp:coreProperties>
</file>